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Title"/>
        <w:ind w:firstLine="432"/>
        <w:rPr>
          <w:b/>
          <w:b/>
          <w:szCs w:val="24"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2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4"/>
        <w:gridCol w:w="1799"/>
        <w:gridCol w:w="999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4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4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CE3013</w:t>
            </w:r>
          </w:p>
        </w:tc>
        <w:tc>
          <w:tcPr>
            <w:tcW w:w="1799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999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4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DESIGN OF STRUCTURES FOR DYNAMIC LOAD</w:t>
            </w:r>
            <w:r>
              <w:rPr>
                <w:b/>
              </w:rPr>
              <w:t xml:space="preserve"> </w:t>
            </w:r>
          </w:p>
        </w:tc>
        <w:tc>
          <w:tcPr>
            <w:tcW w:w="1799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999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2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709"/>
        <w:gridCol w:w="6541"/>
        <w:gridCol w:w="1170"/>
        <w:gridCol w:w="900"/>
      </w:tblGrid>
      <w:tr>
        <w:trPr>
          <w:trHeight w:val="13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mpare the behaviour of steel and concrete under cyclic loa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Discuss the difference in loading pattern of blast, earthquake and wind load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02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Enumerate the step by step procedure for push over analysi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precautions to be taken in the design of life line structur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how towers and tunnels are designed to resist earthquak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02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Enumerate the step by step procedure for push over analysi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>Briefly discuss progressive collapse method for design against blas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 building of size 12 x 12 m in plan and 36m in height is located in Chennai at a distance of 200 m from the sea face. Determine the distribution of Wind pressure along the height of the building. Assume suitable data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02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limitations of height of buildings for design earthquake and wind forces. For design of wind forces how the nodal loads are calculate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Briefly discuss on gust factor method for design against win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 100 m tall RC cylindrical chimney of uniform cross section    (A = 8 m</w:t>
            </w:r>
            <w:r>
              <w:rPr>
                <w:vertAlign w:val="superscript"/>
              </w:rPr>
              <w:t>2</w:t>
            </w:r>
            <w:r>
              <w:rPr/>
              <w:t>, I = 80 m</w:t>
            </w:r>
            <w:r>
              <w:rPr>
                <w:sz w:val="22"/>
                <w:vertAlign w:val="superscript"/>
              </w:rPr>
              <w:t>4</w:t>
            </w:r>
            <w:r>
              <w:rPr/>
              <w:t>) has weight of 25 kN/m</w:t>
            </w:r>
            <w:r>
              <w:rPr>
                <w:vertAlign w:val="superscript"/>
              </w:rPr>
              <w:t>3</w:t>
            </w:r>
            <w:r>
              <w:rPr/>
              <w:t xml:space="preserve"> and                         E = 4X10</w:t>
            </w:r>
            <w:r>
              <w:rPr>
                <w:vertAlign w:val="superscript"/>
              </w:rPr>
              <w:t>4</w:t>
            </w:r>
            <w:r>
              <w:rPr/>
              <w:t>N/mm</w:t>
            </w:r>
            <w:r>
              <w:rPr>
                <w:vertAlign w:val="superscript"/>
              </w:rPr>
              <w:t>2</w:t>
            </w:r>
            <w:r>
              <w:rPr/>
              <w:t>. Determine the base moment and shear under earthquake conditions. The structure is located in seismic zone V and is supported on raft foundation. Take damping factor as 5% and importance factor as 2</w:t>
            </w:r>
            <w:r>
              <w:rPr>
                <w:sz w:val="28"/>
              </w:rPr>
              <w:t xml:space="preserve">. </w:t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02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Explain the difference in the principles of bracings and base isolator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advantages of semiactive control over passive control syste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iscuss in detail the methodology for  System Identific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696897C-87E1-44E9-9A54-7424083F658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  <Pages>1</Pages>
  <Words>298</Words>
  <Characters>1701</Characters>
  <CharactersWithSpaces>1996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0:30:00Z</dcterms:created>
  <dc:creator>Ku</dc:creator>
  <dc:description/>
  <dc:language>en-US</dc:language>
  <cp:lastModifiedBy>Admin</cp:lastModifiedBy>
  <cp:lastPrinted>2016-09-21T16:48:00Z</cp:lastPrinted>
  <dcterms:modified xsi:type="dcterms:W3CDTF">2018-05-09T10:2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